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II v přírodní rezervaci Veltrubský luh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rezervace se nalézá v k.ú. Veltruby, v okrese Ko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/>
      </w:pPr>
      <w:r>
        <w:rPr>
          <w:sz w:val="24"/>
          <w:szCs w:val="24"/>
        </w:rPr>
        <w:t xml:space="preserve">Krajský úřad Středočeského kraje zajišťuje v souladu s ustanovením odst. 2 a 4 písm. l) § 77a zákona číslo 114/1992 Sb., o ochraně přírody a krajiny, v aktuálním znění, péči o maloplošné zvláště chráněná území. </w:t>
      </w:r>
      <w:r>
        <w:rPr>
          <w:i/>
          <w:sz w:val="24"/>
          <w:szCs w:val="24"/>
        </w:rPr>
        <w:t xml:space="preserve">Zhotovitel </w:t>
      </w:r>
      <w:r>
        <w:rPr>
          <w:sz w:val="24"/>
          <w:szCs w:val="24"/>
        </w:rPr>
        <w:t>provede na pozemcích v k.ú. Veltruby p.č. 621, 203/1,204/1 a 144/1 následující managementové zásahy:</w:t>
      </w:r>
    </w:p>
    <w:p>
      <w:pPr>
        <w:pStyle w:val="Normal"/>
        <w:widowControl w:val="false"/>
        <w:spacing w:lineRule="auto" w:line="240" w:before="12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roce 2016 bude. na zásahové ploše B (s rozlohou 2 ha) provedena silná selektivní redukce dřevin, kdy bude na ploše v termínu od 15. 10.-30. 11 vyřezáno 50% stávajících dřevin (primárně topolů), rovnoměrně po ploše budou ponechány kvalitní vrby, domácí druhy dubů (nikoliv dub červený), lípy. V následujících dvou letech (tj. v roce 2018 a 2019) bude redukována výmladnost.</w:t>
      </w:r>
    </w:p>
    <w:p>
      <w:pPr>
        <w:pStyle w:val="Normal"/>
        <w:widowControl w:val="false"/>
        <w:spacing w:lineRule="auto" w:line="240" w:before="12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roce 2016 bude vymístěna skládka bioodpadu (listí, větve, posekaná tráva ze zahrad apod.) na ploše X, všechny následující roky trvání smlouvy bude místo v termínu od 1.9.-30.11. zkontrolováno a případný materiál vymístěn.</w:t>
      </w:r>
    </w:p>
    <w:p>
      <w:pPr>
        <w:pStyle w:val="Normal"/>
        <w:widowControl w:val="false"/>
        <w:spacing w:lineRule="auto" w:line="240" w:before="12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roce 2017 budou na zásahové ploše A (s rozlohou 1 ha) selektivně vyřezány křoviny a mladé náletové dřeviny s obvodem kmene do 80 cm s cílem uvolnit staré stromy, odstraněno bude 50% všech dřevin. V následujících dvou letech (tj. v roce 2018 a 2019) bude redukována výmladnost. Zásahy na ploše B budou provedeny v termínu 1.1.-15.3. a nebo 1.11.-20.11. </w:t>
      </w:r>
    </w:p>
    <w:p>
      <w:pPr>
        <w:pStyle w:val="Normal"/>
        <w:widowControl w:val="false"/>
        <w:spacing w:lineRule="auto" w:line="240" w:before="120" w:after="120"/>
        <w:ind w:left="357" w:hanging="0"/>
        <w:jc w:val="both"/>
        <w:textAlignment w:val="baseline"/>
        <w:rPr/>
      </w:pPr>
      <w:r>
        <w:rPr>
          <w:sz w:val="24"/>
          <w:szCs w:val="24"/>
        </w:rPr>
        <w:t>Lesní loučka (zásahová plocha C) o rozloze 0,1 ha bude každoročně dvakrát posečena ručně popř. lehkou mechanizací (mulčování je vyloučeno) v termínu 20.5.-10.6. a v termínu 1.8-30.8., posečená hmota bude odvezena.</w:t>
      </w:r>
    </w:p>
    <w:p>
      <w:pPr>
        <w:pStyle w:val="Normal"/>
        <w:widowControl w:val="false"/>
        <w:spacing w:lineRule="auto" w:line="240" w:before="12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eškerá biomasa po každém zásahu bude odstraněna mimo území přírodní rezervace a její ochranné pásmo. V každém roce trvání smlouvy musí veškeré práce dokončeny nejpozději do 30. 11. daného roku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e smlouvě ujednáno a upřesněno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polesn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045"/>
        <w:gridCol w:w="1497"/>
        <w:gridCol w:w="1819"/>
        <w:gridCol w:w="196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na v Kč za jednotku (plátci DPH vyplní cenu vč. DPH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lektivní redukce náletových dřevin do obvodu 80 cm ve výčetní výšce na 1/2 zásahové plochy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h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66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red"/>
              </w:rPr>
            </w:pPr>
            <w:r>
              <w:rPr/>
              <w:t xml:space="preserve">Odstraňování výmladků z pařezů po odstraněných dřevinách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h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66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č travinobylinných-porostů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ručně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h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66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místění skládky bioodpadu a následná každoroční kontro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TextBodyIndent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 v roce 2016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 v roce 201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 v roce 201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8.</w:t>
      </w:r>
      <w:r>
        <w:rPr>
          <w:rFonts w:cs="Times New Roman" w:ascii="Times New Roman" w:hAnsi="Times New Roman"/>
          <w:i/>
          <w:sz w:val="24"/>
          <w:szCs w:val="24"/>
        </w:rPr>
        <w:t xml:space="preserve">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 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05:00Z</dcterms:created>
  <dc:creator>vanhat</dc:creator>
  <dc:description/>
  <cp:keywords/>
  <dc:language>en-US</dc:language>
  <cp:lastModifiedBy>pursova</cp:lastModifiedBy>
  <dcterms:modified xsi:type="dcterms:W3CDTF">2016-02-22T07:32:00Z</dcterms:modified>
  <cp:revision>9</cp:revision>
  <dc:subject/>
  <dc:title/>
</cp:coreProperties>
</file>